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оценка – 36 ба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бактериофаг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бацилла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плеврококк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дизентерийная амёб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Существование любого организма, вне зависимости от систематической принадлежности, неразрывно связано со средой обитания. Мириады живых существ в экосистеме находятся в неисчислимом количестве связей с другими существами, что и обеспечивает устойчивость любой экосистемы. На рисунке изображены два представителя царств, широко распространенных в природе, определите форм взаимоотношений между ним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66415" cy="1826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а) мутуал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б) паразит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ейтрализ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мменсализ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>Какая ткань хорошо развита у листа, развивающегося при хорошем освещен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0" w:name="_Hlk83336085"/>
      <w:r>
        <w:rPr>
          <w:sz w:val="26"/>
          <w:szCs w:val="26"/>
        </w:rPr>
        <w:t>ассимиляционная</w:t>
      </w:r>
      <w:bookmarkEnd w:id="0"/>
      <w:r>
        <w:rPr>
          <w:sz w:val="26"/>
          <w:szCs w:val="26"/>
        </w:rPr>
        <w:t xml:space="preserve"> - стол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ассимиляционная - гу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механическая – волокна либриформ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проводящая – ситовидные клетк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У соцветия «початок» женские цветки располагаются на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общем разросшемся цветолож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вытянутой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на вершине разросшейся оси соцвет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1pt;height:228.85pt" filled="f" o:ole="">
            <v:imagedata r:id="rId5" o:title=""/>
          </v:shape>
          <o:OLEObject Type="Embed" ProgID="" ShapeID="ole_rId4" DrawAspect="Content" ObjectID="_2090046645" r:id="rId4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1" w:name="_Hlk83295005"/>
      <w:r>
        <w:rPr>
          <w:sz w:val="26"/>
          <w:szCs w:val="26"/>
        </w:rPr>
        <w:t>увеличением числа клеток</w:t>
      </w:r>
      <w:bookmarkEnd w:id="1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в) вставочный рост, </w:t>
      </w:r>
      <w:bookmarkStart w:id="2" w:name="_Hlk83295060"/>
      <w:r>
        <w:rPr>
          <w:sz w:val="26"/>
          <w:szCs w:val="26"/>
        </w:rPr>
        <w:t>увеличением размера клеток - растяжением</w:t>
      </w:r>
      <w:bookmarkEnd w:id="2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Промежуточным хозяином печеночного сосальщика я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челове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рупный рогатый скот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виноградная улит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малый прудови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</w:t>
      </w:r>
      <w:r>
        <w:rPr>
          <w:bCs/>
          <w:sz w:val="26"/>
          <w:szCs w:val="26"/>
        </w:rPr>
        <w:t>Существенным признаком типа Членистоногие является налич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замкнутой кровенос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полостного пищевар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диффузной нерв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хитинового покрова и наружного скелет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У многоклеточных животных параллельно с гаструляцией возникает третий зародышевый листок - мезодерма. Укажите, из какого зародышевого листка образуется </w:t>
      </w:r>
      <w:r>
        <w:rPr>
          <w:sz w:val="26"/>
          <w:szCs w:val="26"/>
        </w:rPr>
        <w:t>мышечная ткань в процессе эмбрионального развития у человека?</w:t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1138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а) эк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) эн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мез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мезогле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bCs/>
          <w:sz w:val="26"/>
          <w:szCs w:val="26"/>
        </w:rPr>
        <w:t>Поперечнополосатая сердечная мышечная ткань состоит из мышечных волокон. Данные волокна образованы цепочкой особых мышечных клеток. Назовите и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925445" cy="134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кардиоскоп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ардиоид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кардиомиоц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кардиограф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Все живые организмы воспринимают изменения, которые происходят во внешней и внутренней среде с целью адаптации. Так называется данный тип ответной ре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инстинк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рефлекс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раздражимость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рефлекторная д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4. </w:t>
      </w:r>
      <w:r>
        <w:rPr>
          <w:bCs/>
          <w:kern w:val="2"/>
          <w:sz w:val="26"/>
          <w:szCs w:val="26"/>
        </w:rPr>
        <w:t xml:space="preserve">Специфической особенностью нервной ткани является то, что она состоит из нескольких типов клеток: собственно нервных клеток – нейронов и вспомогательных клеток – глиоцитов. Укажите какие типы глиоцитов представлены на рисунке?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2703195" cy="268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3" w:name="_Hlk83335533"/>
      <w:r>
        <w:rPr>
          <w:sz w:val="26"/>
          <w:szCs w:val="26"/>
        </w:rPr>
        <w:t>олигодендроциты, астроциты,</w:t>
      </w:r>
      <w:bookmarkEnd w:id="3"/>
      <w:r>
        <w:rPr>
          <w:sz w:val="26"/>
          <w:szCs w:val="26"/>
        </w:rPr>
        <w:t xml:space="preserve"> микроглиоциты и эпиндемальные клетки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б) олигодендроциты, астроциты, эритроциты и адипоциты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 xml:space="preserve">в) </w:t>
      </w:r>
      <w:bookmarkStart w:id="4" w:name="_Hlk83335635"/>
      <w:r>
        <w:rPr>
          <w:kern w:val="2"/>
          <w:sz w:val="26"/>
          <w:szCs w:val="26"/>
        </w:rPr>
        <w:t xml:space="preserve">хондроциты, </w:t>
      </w:r>
      <w:r>
        <w:rPr>
          <w:sz w:val="26"/>
          <w:szCs w:val="26"/>
        </w:rPr>
        <w:t>олигодендроциты, астроциты и остеоциты</w:t>
      </w:r>
      <w:r>
        <w:rPr>
          <w:kern w:val="2"/>
          <w:sz w:val="26"/>
          <w:szCs w:val="26"/>
        </w:rPr>
        <w:t>;</w:t>
      </w:r>
      <w:bookmarkEnd w:id="4"/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г) хондроциты, олигодендроциты, кардиоциты и остеоциты.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В многоклеточном организме клетки, на основе строения и  выполняемой функции, объединятся в ткани. Определите тип ткани человека, который обладает высокой способностью к регенирации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а) соединительная ткань;</w:t>
      </w:r>
    </w:p>
    <w:p>
      <w:pPr>
        <w:pStyle w:val="Normal"/>
        <w:ind w:firstLine="567"/>
        <w:jc w:val="both"/>
        <w:rPr/>
      </w:pPr>
      <w:bookmarkStart w:id="5" w:name="_Hlk83333110"/>
      <w:r>
        <w:rPr>
          <w:bCs/>
          <w:sz w:val="26"/>
          <w:szCs w:val="26"/>
        </w:rPr>
        <w:t>б) нервная ткань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мышеч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6" w:name="_Hlk83333110"/>
      <w:r>
        <w:rPr>
          <w:bCs/>
          <w:sz w:val="26"/>
          <w:szCs w:val="26"/>
        </w:rPr>
        <w:t>г) эпителиальная ткань.</w:t>
      </w:r>
      <w:bookmarkEnd w:id="6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>1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строение клеточной стенки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продолжительность рост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строение органов и тканей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г) откладываемые в запас веществ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д) способы размножения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е) различия в генетическом код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5) б,в,д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кажите примеры ароморфозов у растений и животных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появление и развитие семян у голосеменн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появление яиц с кожистой оболочкой у пресмыкающихся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оявление самораскрывающихся плодов у некоторых видов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оявление рогов у оленей и лосе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двойное оплодотворение у цветков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появление копыта у непарнокопытных животных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 б,в,д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3. </w:t>
      </w:r>
      <w:r>
        <w:rPr>
          <w:bCs/>
          <w:kern w:val="2"/>
          <w:sz w:val="26"/>
          <w:szCs w:val="26"/>
        </w:rPr>
        <w:t>К раздельнополым животным относятся: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) виноградная улит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б) шистосом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) нереис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медицинская пияв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) каракатица лекарственная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е) дождевой червь.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1) а,б,в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 xml:space="preserve">2) а,б,е;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3) б,г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4) б,в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5) в,г,е</w:t>
      </w:r>
      <w:r>
        <w:rPr>
          <w:bCs/>
          <w:sz w:val="26"/>
          <w:szCs w:val="26"/>
        </w:rPr>
        <w:t>.</w:t>
      </w:r>
    </w:p>
    <w:p>
      <w:pPr>
        <w:pStyle w:val="Normal"/>
        <w:ind w:left="1134" w:firstLine="30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</w:t>
      </w:r>
      <w:r>
        <w:rPr>
          <w:bCs/>
          <w:kern w:val="2"/>
          <w:sz w:val="26"/>
          <w:szCs w:val="26"/>
        </w:rPr>
        <w:t>Укажите признаки, характерные для большинства представителей отдела  Мохообразны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в почве закрепляются ризоидами;</w:t>
      </w:r>
    </w:p>
    <w:p>
      <w:pPr>
        <w:pStyle w:val="Normal"/>
        <w:ind w:firstLine="900"/>
        <w:rPr/>
      </w:pPr>
      <w:r>
        <w:rPr>
          <w:sz w:val="26"/>
          <w:szCs w:val="26"/>
        </w:rPr>
        <w:t>б) в цикле развития преобладает спор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в цикле развития преобладает гамет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споры образуются в гаметангиях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из спор развивается протонема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е) споры распространяются насекомыми.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1) а,в,е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 xml:space="preserve">2) а,б,в; 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4) а,в,д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5) б,в,д. 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5. </w:t>
      </w:r>
      <w:r>
        <w:rPr>
          <w:bCs/>
          <w:kern w:val="2"/>
          <w:sz w:val="26"/>
          <w:szCs w:val="26"/>
        </w:rPr>
        <w:t>Укажите особенности, которые характеризуют дендрит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короткий, сильноветвящийся отросток нейрон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бразует сер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ередает возбуждение от рецептор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ередает возбуждение от нейрона к органу;</w:t>
      </w:r>
    </w:p>
    <w:p>
      <w:pPr>
        <w:pStyle w:val="Normal"/>
        <w:ind w:firstLine="900"/>
        <w:rPr/>
      </w:pPr>
      <w:r>
        <w:rPr>
          <w:sz w:val="26"/>
          <w:szCs w:val="26"/>
        </w:rPr>
        <w:t>д) образует бел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длинный отросток нейрона, ветвится только на самом конце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,в,д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bookmarkStart w:id="7" w:name="_Hlk83736029"/>
      <w:r>
        <w:rPr>
          <w:sz w:val="26"/>
          <w:szCs w:val="26"/>
        </w:rPr>
        <w:t>Кишечнополостные</w:t>
      </w:r>
      <w:bookmarkEnd w:id="7"/>
      <w:r>
        <w:rPr>
          <w:sz w:val="26"/>
          <w:szCs w:val="26"/>
        </w:rPr>
        <w:t xml:space="preserve">  - это группа многоклеточных двусторонне-симметричных животных, обитающих в водной среде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2. Тело кишечнополостных складывается из двух эпителиальных слоёв: эктодермального и энтодермального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3. Кишечнополостные обладают нервной системой стволового типа и способны к осуществлению простейших пищевых или защитных рефлексов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Для охоты и защиты Кишечнополостные используют стрекательные клетки, содержащие нейротоксины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5. Внутриполостное переваривание у Кишечнополостных осуществляют железистые клетки, внутриклеточное переваривание — пищеварительно-мускульные.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1. </w:t>
      </w:r>
      <w:bookmarkStart w:id="8" w:name="_Hlk84279124"/>
      <w:r>
        <w:rPr>
          <w:bCs/>
          <w:sz w:val="26"/>
          <w:szCs w:val="26"/>
        </w:rPr>
        <w:t>Установить соответствие между признаками и представителями указанных видов животных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End w:id="8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вотн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листовидная форма т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скари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здельнопол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ченочный сосаль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личинки в процессе развития попадают в легкие чело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личинки развиваются в прудови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гермафрод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еется две присо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2. </w:t>
      </w:r>
      <w:bookmarkStart w:id="9" w:name="_Hlk84279148"/>
      <w:r>
        <w:rPr>
          <w:bCs/>
          <w:sz w:val="26"/>
          <w:szCs w:val="26"/>
        </w:rPr>
        <w:t>Установите соответствие между морфологическими доказательствами эволюции и признаками организмов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 организм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ологические доказательства эволю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явление трехпалости у современной лош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тавизм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ждение детей с хвостом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удимент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явление детенышей гориллы с двумя или тремя парами сос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чатки костей тазового пояса у кит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остаток третьего века у млекопитающих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зубов мудрости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21:00Z</dcterms:created>
  <dc:creator>***</dc:creator>
  <dc:description/>
  <cp:keywords/>
  <dc:language>en-US</dc:language>
  <cp:lastModifiedBy>Максим</cp:lastModifiedBy>
  <dcterms:modified xsi:type="dcterms:W3CDTF">2021-10-05T11:44:00Z</dcterms:modified>
  <cp:revision>15</cp:revision>
  <dc:subject/>
  <dc:title>ОЛИМПИАДА для школьников «МГИМО»</dc:title>
</cp:coreProperties>
</file>